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rom Le Morte Darthur Pages 150-1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ions: Please answer the questions as thoroughly as possible in the space provid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) Why is Arthur’s kingdom troubled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) Describe Arthur’s first drea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Describe Arthur’s second drea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Who was charged with negotiating a treaty with Sir Mordred? What were the terms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5) Before the meeting between Arthur &amp; Mordred, what did each tell his “host” or men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How did the fight begi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7) How many were killed during the fight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8) Why did Sir Lucan try to stop Arthur from attacking Mordred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9) What is the result of the battle between Arthur and Mordred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Who else survive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1) Why was Arthur unsafe on the battlefield?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) How many times did Arthur tell Bedivere to throw Excalibur in the water? What finally happened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) What appeared to take Arthur away? Who appeared? What was the destinatio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4) What does the final paragraph imply about Arthur?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5) Translate the final line.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Three Ravens” Page 7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) What kind of bird is a raven? What do they eat? What do they want to eat for breakfas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) How did the knight die (infer)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) Who protects the knight? Who buries the knight?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) Who is the doe? What does she represent? What happens to h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) Why is the fate of the knight enviable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 xml:space="preserve">Name: </w:t>
      <w:tab/>
      <w:t xml:space="preserve">                                                                                                         Period:     Date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03:00Z</dcterms:created>
  <dc:creator>moorem</dc:creator>
  <dc:description/>
  <cp:keywords/>
  <dc:language>en-US</dc:language>
  <cp:lastModifiedBy>moorem</cp:lastModifiedBy>
  <cp:lastPrinted>2009-10-07T08:39:00Z</cp:lastPrinted>
  <dcterms:modified xsi:type="dcterms:W3CDTF">2010-10-07T13:03:00Z</dcterms:modified>
  <cp:revision>2</cp:revision>
  <dc:subject/>
  <dc:title/>
</cp:coreProperties>
</file>